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3 The marketing plan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39"/>
      </w:tblGrid>
      <w:tr>
        <w:trPr/>
        <w:tc>
          <w:tcPr>
            <w:tcW w:w="9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eting plan for the 12 months ending: </w:t>
            </w: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 re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/service </w:t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1</w:t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an we reach them?</w:t>
            </w:r>
            <w:bookmarkStart w:id="1" w:name="Text6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1"/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2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3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ques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economic changes can be expected to take place which may impact on our marketing efforts?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eneral trends can we identify that we should take into consideration in our marketing efforts?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marketing objectives are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0_3333266753"/>
            <w:bookmarkStart w:id="3" w:name="__Fieldmark__0_333326675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_3333266753"/>
            <w:bookmarkStart w:id="5" w:name="__Fieldmark__1_333326675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_3333266753"/>
            <w:bookmarkStart w:id="7" w:name="__Fieldmark__2_333326675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courage extra feet through our stores and increase sal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_3333266753"/>
            <w:bookmarkStart w:id="9" w:name="__Fieldmark__3_333326675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grow our brand by positioning it as the leader in our fiel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_3333266753"/>
            <w:bookmarkStart w:id="11" w:name="__Fieldmark__4_333326675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build market share aggressively through advertising and promotional programmes which have the capacity to offer real and measurable retur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5_3333266753"/>
            <w:bookmarkStart w:id="13" w:name="__Fieldmark__5_333326675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hance the impact of our advertising campaigns by negotiating the best possible price from our supplier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6_3333266753"/>
            <w:bookmarkStart w:id="15" w:name="__Fieldmark__6_333326675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develop new products/services for our existing customer bas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ordination of activities and resourc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rketing activities that will help us achieve our goals and that will form the backbone of our marketing drive are: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7_3333266753"/>
            <w:bookmarkStart w:id="17" w:name="__Fieldmark__7_333326675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ersonal sell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8_3333266753"/>
            <w:bookmarkStart w:id="19" w:name="__Fieldmark__8_333326675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twork market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9_3333266753"/>
            <w:bookmarkStart w:id="21" w:name="__Fieldmark__9_333326675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ales promo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0_3333266753"/>
            <w:bookmarkStart w:id="23" w:name="__Fieldmark__10_333326675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vertis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1_3333266753"/>
            <w:bookmarkStart w:id="25" w:name="__Fieldmark__11_333326675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ublic rela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2_3333266753"/>
            <w:bookmarkStart w:id="27" w:name="__Fieldmark__12_333326675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and online campaign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3_3333266753"/>
            <w:bookmarkStart w:id="29" w:name="__Fieldmark__13_3333266753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iance with the Consumer Protection Ac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11"/>
        <w:gridCol w:w="811"/>
        <w:gridCol w:w="814"/>
        <w:gridCol w:w="813"/>
        <w:gridCol w:w="813"/>
        <w:gridCol w:w="814"/>
        <w:gridCol w:w="813"/>
        <w:gridCol w:w="813"/>
        <w:gridCol w:w="817"/>
      </w:tblGrid>
      <w:tr>
        <w:trPr/>
        <w:tc>
          <w:tcPr>
            <w:tcW w:w="903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tion and tracking progress</w:t>
            </w:r>
          </w:p>
        </w:tc>
      </w:tr>
      <w:tr>
        <w:trPr>
          <w:trHeight w:val="113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nge agree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-promo pac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dia booking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s ordere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orders received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info session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break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end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luation</w:t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ing budget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527"/>
      </w:tblGrid>
      <w:tr>
        <w:trPr>
          <w:trHeight w:val="240" w:hRule="atLeast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ertising and public relations</w:t>
            </w:r>
          </w:p>
        </w:tc>
        <w:tc>
          <w:tcPr>
            <w:tcW w:w="352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4_3333266753"/>
            <w:bookmarkStart w:id="31" w:name="__Fieldmark__14_333326675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gazines and newspaper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5_3333266753"/>
            <w:bookmarkStart w:id="33" w:name="__Fieldmark__15_333326675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adio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6_3333266753"/>
            <w:bookmarkStart w:id="35" w:name="__Fieldmark__16_333326675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levision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7_3333266753"/>
            <w:bookmarkStart w:id="37" w:name="__Fieldmark__17_333326675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b site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8_3333266753"/>
            <w:bookmarkStart w:id="39" w:name="__Fieldmark__18_333326675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ional activitie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19_3333266753"/>
            <w:bookmarkStart w:id="41" w:name="__Fieldmark__19_333326675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orts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0_3333266753"/>
            <w:bookmarkStart w:id="43" w:name="__Fieldmark__20_3333266753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chool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3333266753"/>
            <w:bookmarkStart w:id="45" w:name="__Fieldmark__21_333326675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-store promotion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3333266753"/>
            <w:bookmarkStart w:id="47" w:name="__Fieldmark__22_3333266753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hibitions/trade show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3333266753"/>
            <w:bookmarkStart w:id="49" w:name="__Fieldmark__23_3333266753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vision for ad hoc advertis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3333266753"/>
            <w:bookmarkStart w:id="51" w:name="__Fieldmark__24_3333266753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engagement</w:t>
            </w:r>
          </w:p>
        </w:tc>
        <w:tc>
          <w:tcPr>
            <w:tcW w:w="35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3609"/>
      </w:tblGrid>
      <w:tr>
        <w:trPr>
          <w:trHeight w:val="261" w:hRule="atLeast"/>
        </w:trPr>
        <w:tc>
          <w:tcPr>
            <w:tcW w:w="5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spacing w:before="30" w:after="30"/>
              <w:rPr/>
            </w:pPr>
            <w:r>
              <w:rPr/>
              <w:t>Monitoring the outcome</w:t>
            </w:r>
          </w:p>
        </w:tc>
        <w:tc>
          <w:tcPr>
            <w:tcW w:w="36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 the initiative successful when measured against specific objective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was the success of the campaign measured? What criteria was the campaign measured agains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successful, what factors contributed to its succes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unsuccessful, what factors contributed to its failure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steps be taken to rectify the situation for future campaigns? If yes, wha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00" w:hRule="atLeast"/>
        </w:trPr>
        <w:tc>
          <w:tcPr>
            <w:tcW w:w="9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goal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/>
            </w:pPr>
            <w:r>
              <w:rPr/>
              <w:t>Our marketing objectives for the next two years are: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430" w:hRule="atLeast"/>
        </w:trPr>
        <w:tc>
          <w:tcPr>
            <w:tcW w:w="9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3333266753"/>
            <w:bookmarkStart w:id="53" w:name="__Fieldmark__25_3333266753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3333266753"/>
            <w:bookmarkStart w:id="55" w:name="__Fieldmark__26_3333266753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3333266753"/>
            <w:bookmarkStart w:id="57" w:name="__Fieldmark__27_3333266753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for our existing client b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3333266753"/>
            <w:bookmarkStart w:id="59" w:name="__Fieldmark__28_3333266753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to market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3333266753"/>
            <w:bookmarkStart w:id="61" w:name="__Fieldmark__29_3333266753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increase our market share. How and by how much?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333266753"/>
            <w:bookmarkStart w:id="63" w:name="__Fieldmark__31_3333266753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develop our relationship with current suppliers in order to negotiate the best possible prices for the goods we purch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3333266753"/>
            <w:bookmarkStart w:id="65" w:name="__Fieldmark__32_3333266753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expand our operations and market our goods or services outside Gauteng/the borders of South Africa etc. Areas or countries identified for this growth ar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1:00Z</dcterms:created>
  <dc:creator>van den Heever</dc:creator>
  <dc:description/>
  <cp:keywords/>
  <dc:language>en-US</dc:language>
  <cp:lastModifiedBy>Microsoft Office User</cp:lastModifiedBy>
  <cp:lastPrinted>2019-03-18T09:08:00Z</cp:lastPrinted>
  <dcterms:modified xsi:type="dcterms:W3CDTF">2019-03-18T07:09:00Z</dcterms:modified>
  <cp:revision>8</cp:revision>
  <dc:subject/>
  <dc:title>[CH]Chapter 2: Marketing </dc:title>
</cp:coreProperties>
</file>